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5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Fertility Levels and Integrated Nutrient Management on Productivity, Profitability and Quality of Indian mustard (Brassica junce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eculative research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applied research useful for Organic farming, green movement practices, natural farming et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00" w:leader="none"/>
        <w:tab w:val="right" w:pos="902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31T12:2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ccb2669a4a4f238b94f300855d869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